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8278792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________2024                                                                                                         №______-65-VIIІ</w:t>
      </w:r>
    </w:p>
    <w:p>
      <w:pPr>
        <w:pStyle w:val="Normal"/>
        <w:jc w:val="both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638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ФОП Курич Ю. В. нежитлового приміщення будинку культури, загальною площею 64,9 кв.м, яке розташоване за адресою: вул. Києво-Мироцька, 69, м. Буча, Київська область 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/>
        <w:t>Розглянувши звернення фізичної особи-підприємця Курич Юрія Валерійовича від 04.11.2024 (вх.№ 12.1-08/2/8542 від 11.11.2024) щодо надання в оренду</w:t>
      </w:r>
      <w:r>
        <w:rPr>
          <w:color w:val="000000"/>
        </w:rPr>
        <w:t xml:space="preserve"> нежитлового приміщення, загальною площею 64,9 кв. м, яке розташоване за адресою: </w:t>
      </w:r>
      <w:r>
        <w:rPr/>
        <w:t xml:space="preserve">вул. Києво-Мироцька, 69, м. Буча, Київська область, </w:t>
      </w:r>
      <w:r>
        <w:rPr>
          <w:color w:val="000000"/>
        </w:rPr>
        <w:t>приміщення будинку культури Бучанської міської ради, для проведення навчально-тренувальних занять з шахів для дітей та дорослих</w:t>
      </w:r>
      <w:r>
        <w:rPr/>
        <w:t xml:space="preserve"> (проведення змагань з шахів, шахові тури у літній період та інше), враховуючи погодження балансоутримувача – Відділу молоді та спорту Бучанської міської ради від 12.11.2024 №01-05/434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64,9 кв. м, яке розташоване за адресою:</w:t>
      </w:r>
      <w:r>
        <w:rPr/>
        <w:t xml:space="preserve"> вул. Києво-Мироцька, 69, м.Буча, Київська область, </w:t>
      </w:r>
      <w:r>
        <w:rPr>
          <w:color w:val="000000"/>
        </w:rPr>
        <w:t xml:space="preserve">приміщення будинку культури Бучанської міської р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Надати в оренду </w:t>
      </w:r>
      <w:r>
        <w:rPr/>
        <w:t xml:space="preserve">фізичній особі-підприємцю Курич Юрію Валерійовичу </w:t>
      </w:r>
      <w:r>
        <w:rPr>
          <w:color w:val="000000"/>
        </w:rPr>
        <w:t xml:space="preserve">нежитлове приміщення, загальною площею 64,9 кв. м, яке розташоване за адресою: </w:t>
      </w:r>
      <w:r>
        <w:rPr/>
        <w:t xml:space="preserve">вул. Києво-Мироцька, 69, м. Буча, Київська область, </w:t>
      </w:r>
      <w:r>
        <w:rPr>
          <w:color w:val="000000"/>
        </w:rPr>
        <w:t>приміщення будинку культури Бучанської міської ради, для проведення навчально-тренувальних занять з шахів для дітей та дорослих, терміном на 1 рік, з індивідуальним графіком використання приміщення: з вівторка по п’ятницю з 14:00 до 20:00; субота, неділя з 09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2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4-11-12T15:44:00Z</cp:lastPrinted>
  <dcterms:modified xsi:type="dcterms:W3CDTF">2024-11-12T13:50:00Z</dcterms:modified>
  <cp:revision>9</cp:revision>
  <dc:subject/>
  <dc:title>ПРОЕКТ</dc:title>
</cp:coreProperties>
</file>